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591720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08582318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